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18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zamówienia pn.: „</w:t>
      </w:r>
      <w:r>
        <w:rPr>
          <w:rFonts w:cs="Arial" w:ascii="Arial" w:hAnsi="Arial"/>
          <w:b/>
          <w:sz w:val="20"/>
          <w:szCs w:val="20"/>
        </w:rPr>
        <w:t>Bieżące utrzymanie i konserwacja dróg leśnych Nadleśnictwa Brzeg w roku 2025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 uprawnienia budowlane, bez ograniczeń, w specjalności drogowej lub odpowiadające im uprawnienia budowlane bez ograniczeń w specjalności konstrukcyjno – budowlanej wydane przed 2003 r.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ada co najmniej 1 rok doświadczenia przy wykonywaniu robót drogowych na stanowisku kierownika budowy, kierownika robót lub inspektora nadzor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) Doświadczenie przy wykonywaniu robót drogowych na stanowisku kierownika budowy, kierownika robót lub inspektora nadzoru inwestorskiego:</w:t>
            </w:r>
          </w:p>
          <w:p>
            <w:pPr>
              <w:pStyle w:val="TextBody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  <w:t>(Należy wymienić i opisać: nazwy zadania, pełnioną funkcję, nazwę jednostki/zamawiającego na rzecz którego realizowane były zlecenia, okres pełnienia funkcji)</w:t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autoSpaceDE w:val="true"/>
              <w:spacing w:lineRule="auto" w:line="240"/>
              <w:ind w:left="720" w:right="72" w:hanging="36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  <w:t>Nazwa zadania: ……………………………………..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autoSpaceDE w:val="true"/>
              <w:spacing w:lineRule="auto" w:line="240"/>
              <w:ind w:left="720" w:right="72" w:hanging="36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  <w:t>Pełniona funkcja: …………………………………….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autoSpaceDE w:val="true"/>
              <w:spacing w:lineRule="auto" w:line="240"/>
              <w:ind w:left="720" w:right="72" w:hanging="36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  <w:t>Nazwa Jednostki/zamawiającego:………………………………………..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autoSpaceDE w:val="true"/>
              <w:spacing w:lineRule="auto" w:line="240"/>
              <w:ind w:left="720" w:right="72" w:hanging="36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  <w:t>Okres pełnienia funkcji (od-do): ……………………………………..</w:t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  <w:t>(wypełnić odpowiednią ilość razy, aby wykazać co najmniej roczne doświadczenie)</w:t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Osoba pełniąca funkcję Kierownika robót, wymieniona w powyższej tabeli, powinna być tą samą osoba, która została wskazana w formularzu ofertowym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 przypadku wskazania innej osoby, oferta Wykonawcy zostanie odrzucona z postepowania.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32130</wp:posOffset>
          </wp:positionH>
          <wp:positionV relativeFrom="margin">
            <wp:posOffset>-85471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07-02T10:46:00Z</dcterms:modified>
  <cp:revision>20</cp:revision>
  <dc:subject/>
  <dc:title>Załącznik nr</dc:title>
</cp:coreProperties>
</file>